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7     Title: Rev 1                               Date:30 May 2009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85750</wp:posOffset>
            </wp:positionV>
            <wp:extent cx="2971800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45" w:dyaOrig="2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2.25pt;height:136.25pt" filled="f" o:ole="">
            <v:imagedata r:id="rId4" o:title=""/>
          </v:shape>
          <o:OLEObject Type="Embed" ProgID="Word.Document.12" ShapeID="ole_rId3" DrawAspect="Content" ObjectID="_1688972441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3321050" cy="1021715"/>
                <wp:effectExtent l="15875" t="0" r="1587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1000" cy="1021680"/>
                          <a:chOff x="0" y="0"/>
                          <a:chExt cx="3321000" cy="1021680"/>
                        </a:xfrm>
                      </wpg:grpSpPr>
                      <wps:wsp>
                        <wps:cNvSpPr/>
                        <wps:spPr>
                          <a:xfrm>
                            <a:off x="1033200" y="278280"/>
                            <a:ext cx="1254600" cy="63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ypes of weathering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 rot="11930400">
                            <a:off x="3240" y="162720"/>
                            <a:ext cx="1028880" cy="114480"/>
                          </a:xfrm>
                          <a:prstGeom prst="rightArrow">
                            <a:avLst>
                              <a:gd name="adj1" fmla="val 50000"/>
                              <a:gd name="adj2" fmla="val 224686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471400">
                            <a:off x="2289240" y="163080"/>
                            <a:ext cx="1028160" cy="113760"/>
                          </a:xfrm>
                          <a:prstGeom prst="rightArrow">
                            <a:avLst>
                              <a:gd name="adj1" fmla="val 50000"/>
                              <a:gd name="adj2" fmla="val 22594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02800">
                            <a:off x="2880" y="848160"/>
                            <a:ext cx="1028880" cy="114480"/>
                          </a:xfrm>
                          <a:prstGeom prst="rightArrow">
                            <a:avLst>
                              <a:gd name="adj1" fmla="val 50000"/>
                              <a:gd name="adj2" fmla="val 224686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197200">
                            <a:off x="2288880" y="848160"/>
                            <a:ext cx="1028880" cy="114480"/>
                          </a:xfrm>
                          <a:prstGeom prst="rightArrow">
                            <a:avLst>
                              <a:gd name="adj1" fmla="val 50000"/>
                              <a:gd name="adj2" fmla="val 224686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pt;margin-top:21pt;width:261pt;height:63pt" coordorigin="2524,420" coordsize="5220,1260">
                <v:roundrect id="shape_0" fillcolor="white" stroked="t" o:allowincell="f" style="position:absolute;left:4147;top:602;width:1975;height:10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ypes of weathe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2526;top:420;width:1619;height:179;mso-wrap-style:none;v-text-anchor:middle;rotation:199" type="_x0000_t13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126;top:421;width:1618;height:178;flip:y;mso-wrap-style:none;v-text-anchor:middle;rotation:19" type="_x0000_t13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2524;top:1499;width:1619;height:179;mso-wrap-style:none;v-text-anchor:middle;rotation:173" type="_x0000_t13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124;top:1499;width:1619;height:179;flip:x;mso-wrap-style:none;v-text-anchor:middle;rotation:173" type="_x0000_t13"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1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osion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ion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- river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- wave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 in glaci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4:17:00Z</dcterms:created>
  <dc:creator>Lindy</dc:creator>
  <dc:description/>
  <cp:keywords/>
  <dc:language>en-US</dc:language>
  <cp:lastModifiedBy>Lindy</cp:lastModifiedBy>
  <dcterms:modified xsi:type="dcterms:W3CDTF">2009-05-31T13:00:00Z</dcterms:modified>
  <cp:revision>1</cp:revision>
  <dc:subject/>
  <dc:title>Title:</dc:title>
</cp:coreProperties>
</file>